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天津工业职业学院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年</w:t>
      </w:r>
      <w:r>
        <w:rPr>
          <w:rFonts w:ascii="宋体" w:hAnsi="宋体" w:cs="宋体" w:eastAsia="宋体"/>
          <w:b/>
          <w:sz w:val="28"/>
          <w:szCs w:val="28"/>
        </w:rPr>
        <w:t>公开招聘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资格复审提交材料须知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报名登记表，如实准确填写各阶段学习经历和工作经历等情况。报名登记表可从报名网站下载打印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身份证原件及复印件（正反面在同一面）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曾获得职称资格或技术等级证书等原件及复印件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学历认证材料为从“学信网”打印的《教育部学历证书电子注册备案表》或教育部授权的学历认证代理机构出具的学历认证报告，学位认证材料为从“学信网”打印的学位认证报告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考生应于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sz w:val="28"/>
          <w:szCs w:val="28"/>
        </w:rPr>
        <w:t>日前取得岗位要求的相关学历学位证书，暂未取得岗位要求的学历、学位证书的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届毕业生须由所在学校（院系）出具毕业生推荐表、成绩单、在校证明（加盖公章且包括：姓名、性别、身份证号、政治面目、生源地、就读专业以及在读学历阶段的入学、毕业时间）等相关材料。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届高校毕业生，可在其满足应聘岗位其他条件的前提下，实施“容缺后补”机制，将核查上述证件的时间推迟到报到环节。届时，如应聘人员不能提供相关证件，取消其应聘资格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近期一寸红底免冠正面照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张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在招聘计划中明确工作经历年限的岗位，应提供单位缴纳养老保险相关材料原件或劳动合同等相关证明，并说明具体岗位工作内容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．招聘岗位要求“中共党员（含中共预备党员）”的，由应聘人员所属党组织开具中国共产党党员身份证明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．《天津工业职业学院公开招聘人员资格复审表》（附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正反面打印一份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．其他与招聘条件要求相符的证明材料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．考生承诺书（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资格复审具体方式、时间、地点等信息在笔试成绩发布后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个工作日内在天津工业职业学院网站（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www.pctj.edu.cn</w:t>
        </w:r>
      </w:hyperlink>
      <w:r>
        <w:rPr>
          <w:rFonts w:ascii="宋体" w:hAnsi="宋体" w:cs="宋体" w:eastAsia="宋体"/>
          <w:sz w:val="28"/>
          <w:szCs w:val="28"/>
        </w:rPr>
        <w:t>）“党委教师工作部（人力资源部）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 w:eastAsia="宋体"/>
          <w:sz w:val="28"/>
          <w:szCs w:val="28"/>
        </w:rPr>
        <w:t>公开招聘”专栏发布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：天津工业职业学院公开招聘人员资格复审表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：考生承诺书</w:t>
      </w:r>
    </w:p>
    <w:p>
      <w:pPr>
        <w:pStyle w:val="Normal"/>
        <w:spacing w:lineRule="auto" w:line="360" w:before="0" w:after="2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tj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8:19:00Z</dcterms:created>
  <dc:creator>Administrator</dc:creator>
  <dc:description/>
  <dc:language>en-US</dc:language>
  <cp:lastModifiedBy>方显峰</cp:lastModifiedBy>
  <dcterms:modified xsi:type="dcterms:W3CDTF">2026-02-02T04:17:5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B18D51DBA45E29F15A9F56ED2F8D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QyZWM4NjRjYzc1YjEyNWFjOWI0YTM3OGViN2RmNWQiLCJ1c2VySWQiOiIzODYxMDc5MDcifQ==</vt:lpwstr>
  </property>
</Properties>
</file>