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pacing w:val="-4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pacing w:val="-4"/>
          <w:kern w:val="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pacing w:val="-4"/>
          <w:kern w:val="0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pacing w:val="-4"/>
          <w:kern w:val="0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spacing w:val="-4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pacing w:val="-4"/>
          <w:kern w:val="0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  <w:lang w:eastAsia="zh-CN"/>
        </w:rPr>
        <w:t>度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  <w:lang w:val="en-US" w:eastAsia="zh-CN"/>
        </w:rPr>
        <w:t>芝罘区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</w:rPr>
        <w:t>面向社区党组织书记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  <w:lang w:val="en-US" w:eastAsia="zh-CN"/>
        </w:rPr>
        <w:t xml:space="preserve">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pacing w:val="-4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</w:rPr>
        <w:t>招聘事业单位工作人员报名推荐表</w:t>
      </w:r>
    </w:p>
    <w:p>
      <w:pPr>
        <w:pStyle w:val="Normal"/>
        <w:spacing w:lineRule="exact" w:line="560"/>
        <w:ind w:firstLine="1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　　     　　                  填报日期：     年   月   日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1134"/>
        <w:gridCol w:w="7"/>
        <w:gridCol w:w="1050"/>
        <w:gridCol w:w="77"/>
        <w:gridCol w:w="819"/>
        <w:gridCol w:w="284"/>
        <w:gridCol w:w="280"/>
        <w:gridCol w:w="444"/>
        <w:gridCol w:w="441"/>
        <w:gridCol w:w="2236"/>
      </w:tblGrid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一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近照）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婚否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1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11"/>
                <w:kern w:val="0"/>
                <w:sz w:val="30"/>
                <w:szCs w:val="30"/>
              </w:rPr>
              <w:t>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1"/>
                <w:kern w:val="0"/>
                <w:sz w:val="30"/>
                <w:szCs w:val="30"/>
              </w:rPr>
              <w:t>所在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4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4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及职务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现工作单位性质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身份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通信地址及邮编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固定电话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手机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报考单位及职位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93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习及工作简历（分段填写）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基层工作经历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22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要社会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称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1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5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近三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度考核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445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奖惩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签字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028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推荐机关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单位主要负责人（签字）      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464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备    注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正反面打印。一式两份，一份存推荐机关，一份存审核机关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7:51:00Z</dcterms:created>
  <dc:creator>李凯</dc:creator>
  <dc:description/>
  <dc:language>en-US</dc:language>
  <cp:lastModifiedBy>韩笑</cp:lastModifiedBy>
  <cp:lastPrinted>2019-08-25T07:14:00Z</cp:lastPrinted>
  <dcterms:modified xsi:type="dcterms:W3CDTF">2026-01-19T08:13:53Z</dcterms:modified>
  <cp:revision>2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DF37673BC480BA506BD978DCE780E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BjNGE0YTY2MTIyOGUwNDg2MTkxMzQwNDY1NDc4ZWQiLCJ1c2VySWQiOiIxMDg0MDgwMjc4In0=</vt:lpwstr>
  </property>
</Properties>
</file>