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微软雅黑;方正黑体_GBK" w:hAnsi="微软雅黑;方正黑体_GBK" w:eastAsia="微软雅黑;方正黑体_GBK" w:cs="微软雅黑;方正黑体_GBK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微软雅黑;方正黑体_GBK" w:hAnsi="微软雅黑;方正黑体_GBK" w:cs="微软雅黑;方正黑体_GBK" w:eastAsia="微软雅黑;方正黑体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珠海市第三人民医院</w:t>
      </w:r>
      <w:r>
        <w:rPr>
          <w:rFonts w:ascii="微软雅黑;方正黑体_GBK" w:hAnsi="微软雅黑;方正黑体_GBK" w:cs="微软雅黑;方正黑体_GBK" w:eastAsia="微软雅黑;方正黑体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医院规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珠海市第三人民医院（珠海市慢性病防治中心、珠海市职业病防治院</w:t>
      </w: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以下简称“三院”）坐落于粤港澳大湾区门户枢纽城市</w:t>
      </w: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-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珠海，毗邻港澳，是一所集医疗、疾控、教学、科研为一体的市属三级公立专科医院。现为全市公共卫生疾病预防控制体系重点建设单位，主要承担精神心理、皮肤性病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医学美容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结核病、职业病及麻风病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等疾病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诊疗、防控和慢性病医防协同任务。是珠海市精神心理卫生协会、市职业卫生协会的会长单位，珠海市皮肤性病质量控制中心挂靠单位，市心理危机干预中心（市心理援助热线）、市精神心理专科联盟等牵头承办单位，加挂珠海市精神卫生中心牌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医院总占地面积</w:t>
      </w: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86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平方米，建筑面积</w:t>
      </w: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.26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平方米，整体设置床位</w:t>
      </w: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00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张，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开设病区</w:t>
      </w: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3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个，亚专科齐全，市重点建设专科</w:t>
      </w: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个。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现有职工共计</w:t>
      </w: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6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，其中高级职称</w:t>
      </w: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6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；硕士博士研究生共</w:t>
      </w: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77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。搭建以南屏院区为主体，紫荆部和新村部为分部的“一体两翼”、“三角互联”办院格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医院愿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textAlignment w:val="auto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;方正仿宋_GBK" w:hAnsi="仿宋;方正仿宋_GBK" w:cs="仿宋;方正仿宋_GBK" w:eastAsia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以“粤港澳大湾区西岸公共卫生医学中心”为目标，立足珠澳，重点布局精神心理、皮肤性病（美容）、呼吸结核、职业卫生四大学科群，致力于打造成为与珠海作为经济特区、珠江西岸核心城市、粤港澳大湾区枢纽城市相适应，国内知名、省内一流的，高水平、研究型、智慧型公共卫生医学中心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;方正仿宋_GBK" w:cs="仿宋;方正仿宋_GBK" w:ascii="仿宋;方正仿宋_GBK" w:hAnsi="仿宋;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方正黑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0:16:00Z</dcterms:created>
  <dc:creator>蔡丽权</dc:creator>
  <dc:description/>
  <dc:language>en-US</dc:language>
  <cp:lastModifiedBy>江</cp:lastModifiedBy>
  <dcterms:modified xsi:type="dcterms:W3CDTF">2025-12-08T09:1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8864EB1EBD97CE05273669DFAE2FEC</vt:lpwstr>
  </property>
  <property fmtid="{D5CDD505-2E9C-101B-9397-08002B2CF9AE}" pid="3" name="KSOProductBuildVer">
    <vt:lpwstr>2052-11.8.2.12065</vt:lpwstr>
  </property>
</Properties>
</file>