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37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</w:rPr>
              <w:t>玉溪市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  <w:lang w:val="en-US" w:eastAsia="zh-CN"/>
              </w:rPr>
              <w:t>中山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</w:rPr>
              <w:t>医院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24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户籍地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研究方向 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生填写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sz w:val="20"/>
                <w:szCs w:val="20"/>
              </w:rPr>
              <w:t>个人特长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0:00Z</dcterms:created>
  <dc:creator>ningdong</dc:creator>
  <dc:description/>
  <dc:language>en-US</dc:language>
  <cp:lastModifiedBy>月光下的橙香</cp:lastModifiedBy>
  <dcterms:modified xsi:type="dcterms:W3CDTF">2025-09-23T08:3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69ECBEACF4F689B7663CC42DABFB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k0M2Q0ODQwNGIyM2ZhOGEyZjM0ZThlMTRlN2M5NDAiLCJ1c2VySWQiOiI3Nzg1NTMwNDgifQ==</vt:lpwstr>
  </property>
</Properties>
</file>