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ascii="黑体;SimHei" w:hAnsi="黑体;SimHei" w:cs="宋体;SimSun" w:eastAsia="黑体;SimHei"/>
          <w:b/>
          <w:sz w:val="48"/>
          <w:szCs w:val="48"/>
        </w:rPr>
        <w:t>普通高等学校本科专业目录</w:t>
      </w:r>
    </w:p>
    <w:p>
      <w:pPr>
        <w:pStyle w:val="3"/>
        <w:spacing w:lineRule="exact" w:line="600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ascii="黑体;SimHei" w:hAnsi="黑体;SimHei" w:cs="宋体;SimSun" w:eastAsia="黑体;SimHei"/>
          <w:b/>
          <w:sz w:val="48"/>
          <w:szCs w:val="48"/>
        </w:rPr>
        <w:t>新旧专业对照表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snapToGrid w:val="false"/>
        <w:spacing w:lineRule="exact" w:line="600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 w:eastAsia="楷体_GB2312;微软雅黑"/>
          <w:b/>
          <w:sz w:val="36"/>
          <w:szCs w:val="36"/>
        </w:rPr>
        <w:t>教</w:t>
      </w:r>
      <w:r>
        <w:rPr>
          <w:rFonts w:ascii="Times New Roman" w:hAnsi="Times New Roman" w:eastAsia="Times New Roman"/>
          <w:b/>
          <w:sz w:val="36"/>
          <w:szCs w:val="36"/>
        </w:rPr>
        <w:t xml:space="preserve">      </w:t>
      </w:r>
      <w:r>
        <w:rPr>
          <w:rFonts w:ascii="Times New Roman" w:hAnsi="Times New Roman" w:eastAsia="楷体_GB2312;微软雅黑"/>
          <w:b/>
          <w:sz w:val="36"/>
          <w:szCs w:val="36"/>
        </w:rPr>
        <w:t>育</w:t>
      </w:r>
      <w:r>
        <w:rPr>
          <w:rFonts w:ascii="Times New Roman" w:hAnsi="Times New Roman" w:eastAsia="Times New Roman"/>
          <w:b/>
          <w:sz w:val="36"/>
          <w:szCs w:val="36"/>
        </w:rPr>
        <w:t xml:space="preserve">      </w:t>
      </w:r>
      <w:r>
        <w:rPr>
          <w:rFonts w:ascii="Times New Roman" w:hAnsi="Times New Roman" w:eastAsia="楷体_GB2312;微软雅黑"/>
          <w:b/>
          <w:sz w:val="36"/>
          <w:szCs w:val="36"/>
        </w:rPr>
        <w:t>部</w:t>
      </w:r>
    </w:p>
    <w:p>
      <w:pPr>
        <w:pStyle w:val="3"/>
        <w:snapToGrid w:val="false"/>
        <w:spacing w:lineRule="exact" w:line="600"/>
        <w:rPr>
          <w:rFonts w:ascii="Times New Roman" w:hAnsi="Times New Roman" w:eastAsia="楷体_GB2312;微软雅黑"/>
          <w:sz w:val="36"/>
          <w:szCs w:val="36"/>
        </w:rPr>
      </w:pPr>
      <w:r>
        <w:rPr>
          <w:rFonts w:eastAsia="楷体_GB2312;微软雅黑" w:ascii="Times New Roman" w:hAnsi="Times New Roman"/>
          <w:sz w:val="36"/>
          <w:szCs w:val="36"/>
        </w:rPr>
        <w:t>2012</w:t>
      </w:r>
      <w:r>
        <w:rPr>
          <w:rFonts w:ascii="Times New Roman" w:hAnsi="Times New Roman" w:cs="楷体_GB2312;微软雅黑" w:eastAsia="楷体_GB2312;微软雅黑"/>
          <w:sz w:val="36"/>
          <w:szCs w:val="36"/>
        </w:rPr>
        <w:t>年</w:t>
      </w:r>
      <w:r>
        <w:rPr>
          <w:rFonts w:eastAsia="楷体_GB2312;微软雅黑" w:ascii="Times New Roman" w:hAnsi="Times New Roman"/>
          <w:sz w:val="36"/>
          <w:szCs w:val="36"/>
        </w:rPr>
        <w:t>9</w:t>
      </w:r>
      <w:r>
        <w:rPr>
          <w:rFonts w:ascii="Times New Roman" w:hAnsi="Times New Roman" w:cs="楷体_GB2312;微软雅黑" w:eastAsia="楷体_GB2312;微软雅黑"/>
          <w:sz w:val="36"/>
          <w:szCs w:val="36"/>
        </w:rPr>
        <w:t>月</w:t>
      </w:r>
    </w:p>
    <w:p>
      <w:pPr>
        <w:pStyle w:val="Normal"/>
        <w:rPr>
          <w:rFonts w:ascii="Times New Roman" w:hAnsi="Times New Roman" w:eastAsia="楷体_GB2312;微软雅黑"/>
          <w:sz w:val="32"/>
          <w:szCs w:val="32"/>
        </w:rPr>
      </w:pPr>
      <w:r>
        <w:rPr>
          <w:rFonts w:eastAsia="楷体_GB2312;微软雅黑"/>
          <w:sz w:val="32"/>
          <w:szCs w:val="32"/>
        </w:rPr>
      </w:r>
    </w:p>
    <w:tbl>
      <w:tblPr>
        <w:tblW w:w="100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960"/>
        <w:gridCol w:w="1496"/>
        <w:gridCol w:w="3364"/>
      </w:tblGrid>
      <w:tr>
        <w:trPr>
          <w:trHeight w:val="480" w:hRule="atLeast"/>
        </w:trPr>
        <w:tc>
          <w:tcPr>
            <w:tcW w:w="1009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专业代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、专业类、专业名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原专业代码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原学科门类、专业类、专业名称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1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1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1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逻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101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101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宗教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101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经济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2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经济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2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201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海洋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2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经济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财政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202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财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2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2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税收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201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税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金融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203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金融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2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2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金融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201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2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保险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2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保险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2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投资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2011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经济与贸易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2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国际经济与贸易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2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2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贸易经济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2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201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国际文化贸易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法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政治学与行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国际政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4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国际政治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外交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4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社会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3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社会工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民族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　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民族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601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科学社会主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2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科学社会主义与国际共产主义运动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中国共产党历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2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中国革命史与中国共产党党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思想政治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3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6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治安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6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侦查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6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边防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教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高等教育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科学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1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人文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人文教育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教育技术学（注：可授教育学或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教育技术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艺术教育（注：可授教育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艺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小学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1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10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特殊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1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言语听觉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体育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2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运动训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2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社会体育指导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社会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2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武术与民族传统体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2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民族传统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运动人体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2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汉语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汉语国际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1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对外汉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中国语言文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中国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中国少数民族语言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古典文献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1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古典文献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英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4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生物医学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俄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德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法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西班牙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阿拉伯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06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波斯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0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09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朝鲜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09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4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韩国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菲律宾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10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梵语巴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11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印度尼西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1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印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13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柬埔寨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1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老挝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1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缅甸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1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马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17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蒙古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1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僧伽罗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19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僧加罗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20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乌尔都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21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希伯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2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希伯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越南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2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豪萨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2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斯瓦希里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2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阿尔巴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2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保加利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27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波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2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捷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29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斯洛伐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3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捷克语—斯洛伐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罗马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30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葡萄牙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3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瑞典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3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3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塞尔维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33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塞尔维亚—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5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土耳其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3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希腊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3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匈牙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3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意大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37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泰米尔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3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普什图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4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世界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4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孟加拉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4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尼泊尔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4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4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克罗地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4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塞尔维亚语—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5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荷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4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芬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4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乌克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4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挪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5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丹麦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5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冰岛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5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爱尔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5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拉脱维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5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立陶宛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5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斯洛文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5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爱沙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6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马耳他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6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5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哈萨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6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乌兹别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6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5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祖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6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拉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6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6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翻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5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6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商务英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4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新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3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广播电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广播电视新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广告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传播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3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编辑出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历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6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历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6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6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世界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601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世界历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6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考古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6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6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文物与博物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6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博物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信息与计算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应用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核物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2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kern w:val="0"/>
                <w:sz w:val="22"/>
                <w:szCs w:val="22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化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应用化学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应用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天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地理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地理科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自然地理与资源环境（注：可授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资源环境与城乡规划管理（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人文地理与城乡规划（注：可授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资源环境与城乡规划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地理信息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地理信息系统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大气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应用气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海洋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10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海洋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海洋技术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注：可授理学或工学学士学位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海洋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地球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8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空间科学与技术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80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空间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8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地球与空间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地质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地球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1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生物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4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生物化学与分子生物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4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生物资源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4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生物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4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生物科学与生物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生物技术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4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生物科学与生物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生物信息学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4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生物信息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4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生物信息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4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医学信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生态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生态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1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心理学（注：可授理学或教育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1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心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1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应用心理学（注：可授理学或教育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1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应用心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应用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7" w:leader="none"/>
              </w:tabs>
              <w:ind w:firstLine="216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工程力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理论与应用力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理论与应用力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1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工程力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7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工程结构分析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机械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305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机械工程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3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工程机械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机械设计制造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3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制造自动化与测控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3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体育装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2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交通建设与装备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材料成型及控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机械电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color w:val="FF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仿宋_GB2312;微软雅黑"/>
                <w:kern w:val="0"/>
                <w:sz w:val="22"/>
                <w:szCs w:val="22"/>
              </w:rPr>
              <w:t>工业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工业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过程装备与控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车辆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汽车服务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3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仪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仪器仪表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测控技术与仪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4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电子信息技术及仪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材料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205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材料物理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1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材料物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材料化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1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材料化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4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冶金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2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稀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4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金属材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4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无机非金属材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40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高分子材料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2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高分子材料加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4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复合材料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2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能源动力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5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能源与动力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热能与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5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能源工程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5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能源动力系统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1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电气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电气工程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08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电气工程与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1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电气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2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电力工程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1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电气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3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电机电器智能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电子信息科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电子信息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电子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电子科学与技术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电子科学与技术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3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真空电子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通信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3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信息与通信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微电子科学与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1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微电子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2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微电子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4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微电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4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微电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光电信息科学与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12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光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1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光电子技术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1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信息显示与光电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1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光电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4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光电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0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信息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09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12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信息科学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2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信息物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自动化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自动化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9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计算机科学与技术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计算机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3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仿真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9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软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1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计算机软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网络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1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904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信息安全（注：可授工学或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12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信息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12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科技防卫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9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物联网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4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4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传感网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90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数字媒体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2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影视艺术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土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土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03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2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建筑工程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建筑环境与能源应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建筑环境与设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建筑设施智能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建筑节能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给排水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给水排水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0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建筑电气与智能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12S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建筑电气与智能化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建筑设施智能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水利水电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1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水文与水资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港口航道与海岸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8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港口海岸及治河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测绘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遥感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9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化学工程与工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1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3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制药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1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地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4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地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106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煤及煤层气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勘查技术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1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资源勘查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1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矿业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采矿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5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石油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煤及煤层气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矿物加工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油气储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纺织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纺织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4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纺织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服装设计与工程（注：可授工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4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服装设计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轻工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轻化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包装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7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印刷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4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数字印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交通运输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总图设计与工业运输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8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交通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2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交通建设与装备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8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航海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2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8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轮机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2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805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飞行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船舶与海洋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航空航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5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5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工程力学与航天航空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5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航天运输与控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飞行器设计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飞行器制造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飞行器动力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飞行器环境与生命保障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5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兵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武器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武器系统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607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武器发射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武器系统与发射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探测制导与控制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弹药工程与爆炸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6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特种能源技术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6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特种能源工程与烟火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装甲车辆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6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地面武器机动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信息对抗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606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核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核工程与核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5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核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5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核反应堆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辐射防护与核安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0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核安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5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辐射防护与环境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工程物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5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核化工与核燃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5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农业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9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农业机械化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农业电气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农业电气化与自动化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农业建筑环境与能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9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农业水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9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森林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木材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林产化工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2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环境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环境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环境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0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5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环境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0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环境监察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5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环境科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1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14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地球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环境生态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生态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生物医学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生物医学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生物医学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2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医疗器械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食品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食品科学与工程（注：可授工学或农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食品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2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食品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7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食品质量与安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4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4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农产品质量与安全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7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粮食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4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7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乳品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4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7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酿酒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4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建筑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建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01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城乡规划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城市规划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8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风景园林（注：可授工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景观建筑设计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景观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风景园林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安全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9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安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0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雷电防护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0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灾害防治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3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生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9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生物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4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轻工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3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刑事科学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31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消防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农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农学</w:t>
            </w:r>
          </w:p>
        </w:tc>
      </w:tr>
      <w:tr>
        <w:trPr>
          <w:trHeight w:val="5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园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植物保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1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植物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4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植物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特用作物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种子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种子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设施农业科学与工程（注：可授农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1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设施农业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自然保护与环境生态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环境生态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农业资源与环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4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植物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野生动物与自然保护区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水土保持与荒漠化防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动物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4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动物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畜禽生产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动物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动物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6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林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森林资源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林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园林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森林保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森林资源保护与游憩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水产养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水产养殖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海洋渔业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草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草业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草业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基础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1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临床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2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临床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3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口腔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公共卫生与预防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预防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4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预防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kern w:val="0"/>
                <w:sz w:val="22"/>
                <w:szCs w:val="22"/>
              </w:rPr>
              <w:t>10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食品卫生与营养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2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营养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3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中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5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中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5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针灸推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5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藏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5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5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蒙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505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维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5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506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壮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5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507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哈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5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中西医结合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6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中西医临床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5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药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药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8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应用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药物制剂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药物制剂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中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中药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中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中药资源与开发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8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中药资源与开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9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法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6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法医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医学技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1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医学检验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3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医学检验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医学实验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医学实验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3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医学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医学美容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医学影像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2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医学影像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眼视光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眼视光学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1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康复治疗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康复治疗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10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口腔医学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4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口腔修复工艺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10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卫生检验与检疫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2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卫生检验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1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护理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护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管理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管理科学（注：可授管理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1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管理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1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管理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170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系统理论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17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系统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信息管理与信息系统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信息管理与信息系统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工程管理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工程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项目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房地产开发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房地产经营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工程造价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1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工程造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201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工商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2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商务策划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2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特许经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商品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2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连锁经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3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食品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市场营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2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会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财务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国际商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2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人力资源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2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审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2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资产评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2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物业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2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物业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文化产业管理（注：可授管理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3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文化产业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农林经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农业经营管理教育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农村区域发展（注：可授管理学或农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农村区域发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4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公共事业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3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公共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3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公共安全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国防教育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31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应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高等教育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3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职业技术教育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行政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公共政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劳动与社会保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劳动与社会保障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4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土地资源管理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3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土地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4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城市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3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图书情报与档案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1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图书档案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图书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档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信息资源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5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物流管理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物流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2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物流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物流工程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物流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工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工业工程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工业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总图设计与工业运输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电子商务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电子商务（注：可授管理学或经济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2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电子商务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201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网络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旅游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901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旅游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2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森林资源保护与游憩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酒店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21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会展经济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3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艺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艺术学理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3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艺术史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2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艺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音乐与舞蹈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3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音乐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3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音乐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3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作曲与作曲技术理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3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舞蹈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舞蹈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3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舞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舞蹈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3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舞蹈编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戏剧与影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3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3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戏剧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3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电影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2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影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3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戏剧影视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303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广播电视编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2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广播影视编导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303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戏剧影视导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导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303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戏剧影视美术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303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录音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1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303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播音与主持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19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303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动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1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2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影视教育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美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3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美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3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绘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3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雕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304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摄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摄影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设计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kern w:val="0"/>
                <w:sz w:val="22"/>
                <w:szCs w:val="22"/>
              </w:rPr>
              <w:t>13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艺术设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kern w:val="0"/>
                <w:sz w:val="22"/>
                <w:szCs w:val="22"/>
              </w:rPr>
              <w:t>13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视觉传达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kern w:val="0"/>
                <w:sz w:val="22"/>
                <w:szCs w:val="22"/>
              </w:rPr>
              <w:t>13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环境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kern w:val="0"/>
                <w:sz w:val="22"/>
                <w:szCs w:val="22"/>
              </w:rPr>
              <w:t>1305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产品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工业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kern w:val="0"/>
                <w:sz w:val="22"/>
                <w:szCs w:val="22"/>
              </w:rPr>
              <w:t>1305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服装与服饰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kern w:val="0"/>
                <w:sz w:val="22"/>
                <w:szCs w:val="22"/>
              </w:rPr>
              <w:t>1305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公共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3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kern w:val="0"/>
                <w:sz w:val="22"/>
                <w:szCs w:val="22"/>
              </w:rPr>
              <w:t>1305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工艺美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3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装潢设计与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3050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数字媒体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2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数字媒体艺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3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数字游戏设计</w:t>
            </w:r>
          </w:p>
        </w:tc>
      </w:tr>
    </w:tbl>
    <w:p>
      <w:pPr>
        <w:pStyle w:val="Normal"/>
        <w:rPr>
          <w:rFonts w:eastAsia="仿宋_GB2312;微软雅黑"/>
        </w:rPr>
      </w:pPr>
      <w:r>
        <w:rPr>
          <w:rFonts w:eastAsia="仿宋_GB2312;微软雅黑"/>
        </w:rPr>
      </w:r>
    </w:p>
    <w:tbl>
      <w:tblPr>
        <w:tblW w:w="102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4140"/>
        <w:gridCol w:w="1440"/>
        <w:gridCol w:w="3420"/>
      </w:tblGrid>
      <w:tr>
        <w:trPr>
          <w:trHeight w:val="405" w:hRule="atLeast"/>
        </w:trPr>
        <w:tc>
          <w:tcPr>
            <w:tcW w:w="1027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专业代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、专业类、专业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原专业代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原学科门类、专业类、专业名称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101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伦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101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经济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kern w:val="0"/>
                <w:sz w:val="22"/>
                <w:szCs w:val="22"/>
              </w:rPr>
              <w:t>02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国民经济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20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kern w:val="0"/>
                <w:sz w:val="22"/>
                <w:szCs w:val="22"/>
              </w:rPr>
              <w:t>020104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资源与环境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201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环境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201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环境资源与发展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kern w:val="0"/>
                <w:sz w:val="22"/>
                <w:szCs w:val="22"/>
              </w:rPr>
              <w:t>0201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商务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20118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kern w:val="0"/>
                <w:sz w:val="22"/>
                <w:szCs w:val="22"/>
              </w:rPr>
              <w:t>02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能源经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2012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2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财政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金融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20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金融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20119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金融数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203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信用管理（注：可授经济学或管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2011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信用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203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经济与金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2012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2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经济与贸易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10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知识产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1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10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知识产权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监狱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12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204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国际事务与国际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408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4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国际文化交流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409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欧洲事务与欧洲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410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东亚事务与东亚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4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国际事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2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政治学、经济学与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4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人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女性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3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家政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3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民族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　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3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6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禁毒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5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6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警犬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5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6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经济犯罪侦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5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607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边防指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5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6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消防指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5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609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警卫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5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610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公安情报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5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611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犯罪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5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612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公安管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5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61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涉外警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5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61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国内安全保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51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61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警务指挥与战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5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1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华文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1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林木生产教育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特用动物教育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农业机械教育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农业建筑与环境控制教育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1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制浆造纸工艺教育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2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印刷工艺教育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2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橡塑制品成型工艺教育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2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纺织工艺教育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2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染整工艺教育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2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化工工艺教育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2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化工分析与检测技术教育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2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建筑材料工程教育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2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运动康复（注：可授教育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2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运动康复与健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2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休闲体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2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应用语言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1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1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秘书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3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文秘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3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网络与新媒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3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新媒体与信息网络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3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媒体创意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3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数字出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3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历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601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文物保护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601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6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外国语言与外国历史（注：可授</w:t>
            </w:r>
            <w:r>
              <w:rPr>
                <w:rFonts w:eastAsia="仿宋_GB2312;微软雅黑"/>
                <w:kern w:val="0"/>
                <w:sz w:val="24"/>
              </w:rPr>
              <w:t>历史学或文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60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外国语言与外国历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数理基础科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1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2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2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化学生物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3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分子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7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海洋资源与环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10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海洋生物资源与环境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7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军事海洋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10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9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地球信息科学与技术（注：可授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7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地球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9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古生物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6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工程力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2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机械工艺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1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机械制造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1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机械维修及检测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2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微机电系统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3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2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机电技术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21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汽车维修工程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1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仪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仪器仪表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材料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4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粉体材料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2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4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宝石及材料工艺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2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4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焊接技术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2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41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功能材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21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2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生物功能材料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4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纳米材料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2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4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新能源材料与器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21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能源动力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5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能源与环境系统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5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503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新能源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5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5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风能与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电气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智能电网信息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4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光源与照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电气工程与智能控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33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3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电子信息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广播电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1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水声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4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电子封装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2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集成电路设计与集成系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医学信息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2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1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电磁场与无线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3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电波传播与天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3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电波传播与天线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电子信息科学与技术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注：可授工学或理学学士学位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1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电子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1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电信工程及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32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1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应用电子技术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1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自动化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8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轨道交通信号与控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自动化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9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智能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2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9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空间信息与数字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9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9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电子与计算机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37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土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0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城市地下空间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0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道路桥梁与渡河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2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1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水务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2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导航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90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2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地理国情监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9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303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资源循环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21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2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再生资源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能源化学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1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化学工程与工业生物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10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地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4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地下水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1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矿业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5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矿物资源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107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5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海洋油气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1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纺织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非织造材料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4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6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服装设计与工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2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轻工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8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交通设备与控制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2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交通信息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2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交通设备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4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8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救助与打捞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2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8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船舶电子电气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3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9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海洋工程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30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9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海洋资源开发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3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0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飞行器质量与可靠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5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质量与可靠性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0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飞行器适航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2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航空器适航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兵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武器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核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25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环境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环境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5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环保设备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0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5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资源环境科学（注：可授工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14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资源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1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资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5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水质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0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生物医学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6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假肢矫形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2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食品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7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葡萄与葡萄酒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4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食品营养与检验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3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7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烹饪与营养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3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建筑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8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历史建筑保护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安全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30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生物制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31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交通管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1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交通管理工程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3104TK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安全防范工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103W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安全防范工程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31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公安视听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1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31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抢险救援指挥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1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3107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火灾勘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5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31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网络安全与执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3109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核生化消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1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茶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104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1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烟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1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应用生物科学（注：可授农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1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应用生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应用生物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1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农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0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1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园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0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自然保护与环境生态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环境生态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3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502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蜂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5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4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动植物检疫（注：可授农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4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动植物检疫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林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森林资源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水族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7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草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草业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临床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202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麻醉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302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2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医学影像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303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2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眼视光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3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眼视光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2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精神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3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2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放射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公共卫生与预防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预防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4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妇幼保健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2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4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卫生监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 xml:space="preserve">100206S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4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全球健康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2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全球健康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中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中西医结合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7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临床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8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临床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7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药事管理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8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药事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7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药物分析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8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药物分析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7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药物化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8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药物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海洋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8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海洋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中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8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藏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8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藏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8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蒙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81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蒙药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8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中药制药（注：可授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8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中药制药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8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中草药栽培与鉴定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8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中草药栽培与鉴定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医学技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10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听力与言语康复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3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听力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管理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1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保密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信息管理与信息系统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2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2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劳动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3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21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体育经济与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2011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体育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3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体育产业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2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财务会计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3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2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市场营销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3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1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2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1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4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海关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31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海关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4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交通管理（注：可授管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3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航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4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海事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2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4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公共关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2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图书情报与档案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1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图书档案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2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物流管理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采购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21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2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工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7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标准化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1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7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质量管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产品质量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2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电子商务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8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电子商务及法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216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2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旅游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9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旅游管理与服务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3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88" w:hanging="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艺术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3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艺术学理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3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音乐与舞蹈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3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戏剧与影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30311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影视摄影与制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摄影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3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数字电影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2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照明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3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美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304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书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2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304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中国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2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3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设计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kern w:val="0"/>
                <w:sz w:val="22"/>
                <w:szCs w:val="22"/>
              </w:rPr>
              <w:t>1305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艺术与科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2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音乐科技与艺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2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会展艺术与技术</w:t>
            </w:r>
          </w:p>
        </w:tc>
      </w:tr>
    </w:tbl>
    <w:p>
      <w:pPr>
        <w:pStyle w:val="Normal"/>
        <w:rPr>
          <w:rFonts w:eastAsia="仿宋_GB2312;微软雅黑"/>
        </w:rPr>
      </w:pPr>
      <w:r>
        <w:rPr>
          <w:rFonts w:eastAsia="仿宋_GB2312;微软雅黑"/>
        </w:rPr>
      </w:r>
    </w:p>
    <w:p>
      <w:pPr>
        <w:pStyle w:val="Normal"/>
        <w:rPr>
          <w:rFonts w:eastAsia="仿宋_GB2312;微软雅黑"/>
        </w:rPr>
      </w:pPr>
      <w:r>
        <w:rPr>
          <w:rFonts w:eastAsia="仿宋_GB2312;微软雅黑"/>
        </w:rPr>
      </w:r>
    </w:p>
    <w:p>
      <w:pPr>
        <w:pStyle w:val="Normal"/>
        <w:rPr>
          <w:rFonts w:eastAsia="仿宋_GB2312;微软雅黑"/>
          <w:color w:val="000000"/>
          <w:kern w:val="0"/>
          <w:sz w:val="22"/>
          <w:szCs w:val="22"/>
        </w:rPr>
      </w:pPr>
      <w:r>
        <w:rPr>
          <w:rFonts w:eastAsia="仿宋_GB2312;微软雅黑"/>
          <w:color w:val="000000"/>
          <w:kern w:val="0"/>
          <w:sz w:val="22"/>
          <w:szCs w:val="22"/>
        </w:rPr>
        <w:t>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134" w:gutter="0" w:header="851" w:top="1440" w:footer="1418" w:bottom="1474"/>
      <w:pgNumType w:start="33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/>
      <w:bCs/>
      <w:kern w:val="0"/>
      <w:sz w:val="32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24:00Z</dcterms:created>
  <dc:creator>MC SYSTEM</dc:creator>
  <dc:description/>
  <cp:keywords/>
  <dc:language>en-US</dc:language>
  <cp:lastModifiedBy>lenovo</cp:lastModifiedBy>
  <cp:lastPrinted>2011-09-19T11:18:00Z</cp:lastPrinted>
  <dcterms:modified xsi:type="dcterms:W3CDTF">2013-10-15T06:55:00Z</dcterms:modified>
  <cp:revision>6</cp:revision>
  <dc:subject/>
  <dc:title>普通高等学校本科专业目录新旧专业对照表</dc:title>
</cp:coreProperties>
</file>