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 w:val="false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b/>
          <w:bCs w:val="false"/>
          <w:kern w:val="0"/>
          <w:sz w:val="44"/>
          <w:szCs w:val="44"/>
        </w:rPr>
        <w:t>南宁市公安机关公开招聘警务辅助人员体检标准（试行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遇有下列情况之一的，排除心脏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心脏听诊有生理性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每分钟少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的偶发期前收缩（有心肌炎史者从严掌握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心率每分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O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血压在下列范围内，合格：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缩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66Kpa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舒张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0mmHg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00Kpa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血液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女性高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严重慢性胃、肠疾病，不合格。胃溃疡或十二指肠溃疡已愈合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内无出血史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各种急慢性肝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各种恶性肿瘤和肝硬化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九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晚期血吸虫病，晚期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七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八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九条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 xml:space="preserve">  单侧矫正视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或有明显视功能损害眼病者，不合格。</w:t>
      </w:r>
    </w:p>
    <w:p>
      <w:pPr>
        <w:pStyle w:val="Normal"/>
        <w:widowControl/>
        <w:spacing w:lineRule="exact" w:line="580"/>
        <w:ind w:firstLine="672"/>
        <w:jc w:val="left"/>
        <w:rPr>
          <w:rFonts w:ascii="黑体" w:hAnsi="黑体" w:eastAsia="黑体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bCs/>
          <w:spacing w:val="8"/>
          <w:kern w:val="0"/>
          <w:sz w:val="32"/>
          <w:szCs w:val="32"/>
        </w:rPr>
        <w:t xml:space="preserve">第二十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色盲，不合格。色弱，法医、交通指挥、物证检验及鉴定辅助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一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二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面颈部文身，着短袖警用制式服装（训练服）裸露部位文身，其他部位长径超过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10cm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的文身，不合格。 肢体功能障碍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二十三条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 xml:space="preserve"> 骨、关节、滑囊疾病或损伤及其后遗症，骨、关节畸形，习惯性脱臼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胸廓畸形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不可自行纠正的脊柱侧弯、驼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颈、胸、腰椎骨折史，腰椎间盘突出，强直性脊柱炎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慢性腰腿痛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腱鞘疾病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等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影响肢体功能的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四条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宋体" w:hAnsi="宋体" w:cs="宋体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600"/>
      <w:ind w:firstLine="697"/>
    </w:pPr>
    <w:rPr>
      <w:rFonts w:ascii="黑体" w:hAnsi="黑体" w:eastAsia="黑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00:00Z</dcterms:created>
  <dc:creator>雨林木风</dc:creator>
  <dc:description/>
  <dc:language>en-US</dc:language>
  <cp:lastModifiedBy>Administrator</cp:lastModifiedBy>
  <cp:lastPrinted>2023-08-14T15:47:00Z</cp:lastPrinted>
  <dcterms:modified xsi:type="dcterms:W3CDTF">2025-06-16T07:42:59Z</dcterms:modified>
  <cp:revision>343</cp:revision>
  <dc:subject/>
  <dc:title>2018年南宁市公安局首次招聘警务辅助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D4F43999344DE89C165424789B959</vt:lpwstr>
  </property>
  <property fmtid="{D5CDD505-2E9C-101B-9397-08002B2CF9AE}" pid="3" name="KSOProductBuildVer">
    <vt:lpwstr>2052-11.8.2.12011</vt:lpwstr>
  </property>
</Properties>
</file>