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招聘工作人员报名表</w:t>
      </w:r>
    </w:p>
    <w:p>
      <w:pPr>
        <w:pStyle w:val="Normal"/>
        <w:snapToGrid w:val="false"/>
        <w:spacing w:lineRule="exact" w:line="500"/>
        <w:jc w:val="both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920"/>
        <w:gridCol w:w="163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相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pacing w:val="-2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  <w:szCs w:val="20"/>
              </w:rPr>
              <w:t>政治面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pacing w:val="-2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pacing w:val="-2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  <w:szCs w:val="20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省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  <w:szCs w:val="20"/>
              </w:rPr>
              <w:t>婚姻状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pacing w:val="-8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0"/>
              </w:rPr>
              <w:t>联系电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pacing w:val="-6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pacing w:val="-6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pacing w:val="-6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pacing w:val="-6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pacing w:val="-6"/>
                <w:sz w:val="24"/>
                <w:szCs w:val="20"/>
              </w:rPr>
              <w:t>毕业时间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pacing w:val="-1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  <w:szCs w:val="20"/>
              </w:rPr>
              <w:t>学历及学位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pacing w:val="-1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  <w:szCs w:val="20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pacing w:val="-6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  <w:szCs w:val="20"/>
              </w:rPr>
              <w:t>计算机水平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  <w:szCs w:val="20"/>
              </w:rPr>
              <w:t>单位性质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pacing w:val="-2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  <w:szCs w:val="20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pacing w:val="-2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pacing w:val="-6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身高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pacing w:val="-6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pacing w:val="-1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  <w:szCs w:val="20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pacing w:val="-1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  <w:szCs w:val="20"/>
              </w:rPr>
              <w:t>执业资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  <w:szCs w:val="20"/>
              </w:rPr>
              <w:t>基层工作情况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及考核结果</w:t>
            </w:r>
          </w:p>
        </w:tc>
        <w:tc>
          <w:tcPr>
            <w:tcW w:w="8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480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习、工作经历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pacing w:val="-1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何年何月至何年何月在何地、何单位工作或学习、任何职，从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高中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开始，按时间先后顺序填写）</w:t>
            </w:r>
          </w:p>
        </w:tc>
        <w:tc>
          <w:tcPr>
            <w:tcW w:w="8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pacing w:val="-1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3213"/>
        <w:gridCol w:w="2976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家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庭成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员及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主要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社会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与本人关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工作单位及职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何特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长及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突出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业绩</w:t>
            </w:r>
          </w:p>
        </w:tc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奖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惩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情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况</w:t>
            </w:r>
          </w:p>
        </w:tc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审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核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见</w:t>
            </w:r>
          </w:p>
        </w:tc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审核人：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审核日期：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注</w:t>
            </w:r>
          </w:p>
        </w:tc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</w:rPr>
        <w:t>说明：</w:t>
      </w:r>
      <w:r>
        <w:rPr>
          <w:rFonts w:cs="Times New Roman" w:ascii="Times New Roman" w:hAnsi="Times New Roman"/>
          <w:sz w:val="24"/>
          <w:szCs w:val="20"/>
        </w:rPr>
        <w:t>1</w:t>
      </w:r>
      <w:r>
        <w:rPr>
          <w:rFonts w:ascii="Times New Roman" w:hAnsi="Times New Roman" w:cs="Times New Roman"/>
          <w:sz w:val="24"/>
          <w:szCs w:val="20"/>
        </w:rPr>
        <w:t>、此表须如实填写，经审核发现与事实不符的，责任自负。</w:t>
      </w:r>
    </w:p>
    <w:p>
      <w:pPr>
        <w:pStyle w:val="Normal"/>
        <w:spacing w:lineRule="exact" w:line="600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0"/>
        </w:rPr>
        <w:t>2</w:t>
      </w:r>
      <w:r>
        <w:rPr>
          <w:rFonts w:ascii="Times New Roman" w:hAnsi="Times New Roman" w:cs="Times New Roman"/>
          <w:sz w:val="24"/>
          <w:szCs w:val="20"/>
        </w:rPr>
        <w:t>、双面打印，一式一份。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59:00Z</dcterms:created>
  <dc:creator>admin123</dc:creator>
  <dc:description/>
  <dc:language>en-US</dc:language>
  <cp:lastModifiedBy>莹莹</cp:lastModifiedBy>
  <dcterms:modified xsi:type="dcterms:W3CDTF">2025-09-03T03:42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AB855EA7484587BA8EB2F8B5D9DDDB_12</vt:lpwstr>
  </property>
  <property fmtid="{D5CDD505-2E9C-101B-9397-08002B2CF9AE}" pid="3" name="KSOProductBuildVer">
    <vt:lpwstr>2052-12.8.2.18205</vt:lpwstr>
  </property>
</Properties>
</file>