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b/>
          <w:b/>
          <w:w w:val="88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b/>
          <w:w w:val="88"/>
          <w:sz w:val="44"/>
          <w:szCs w:val="44"/>
          <w:lang w:val="en-US" w:eastAsia="zh-CN"/>
        </w:rPr>
        <w:t>四川省算云科技有限责任公司</w:t>
      </w:r>
      <w:r>
        <w:rPr>
          <w:rFonts w:eastAsia="黑体" w:cs="Times New Roman" w:ascii="黑体" w:hAnsi="黑体"/>
          <w:b/>
          <w:w w:val="88"/>
          <w:sz w:val="44"/>
          <w:szCs w:val="44"/>
          <w:lang w:val="en-US" w:eastAsia="zh-CN"/>
        </w:rPr>
        <w:t>2025</w:t>
      </w:r>
      <w:r>
        <w:rPr>
          <w:rFonts w:ascii="黑体" w:hAnsi="黑体" w:cs="Times New Roman" w:eastAsia="黑体"/>
          <w:b/>
          <w:w w:val="88"/>
          <w:sz w:val="44"/>
          <w:szCs w:val="44"/>
          <w:lang w:val="en-US" w:eastAsia="zh-CN"/>
        </w:rPr>
        <w:t>年第一批次公开招聘岗位一览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223520</wp:posOffset>
                </wp:positionV>
                <wp:extent cx="8308975" cy="495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8975" cy="495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884"/>
                              <w:gridCol w:w="1276"/>
                              <w:gridCol w:w="3710"/>
                              <w:gridCol w:w="2978"/>
                              <w:gridCol w:w="1145"/>
                              <w:gridCol w:w="1124"/>
                              <w:gridCol w:w="1297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岗位职责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任职要求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需求人数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工作地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2"/>
                                      <w:sz w:val="22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报名邮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市场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市场销售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协助制定市场发展战略与年度计划，依据公司目标制定个人销售计划并执行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组织或参与品牌营销、发布会等市场活动，参与客户商务谈判并促成签约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跟踪行业动态、竞品情况，撰写市场调研报告；分析客户画像、需求及购买行为，为公司决策及销售策略调整提供支持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负责销售类伙伴的开发与维系，挖掘二次销售及增值服务机会，建立健全客户档案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协助维护主管部门及行业公关关系，获取专项支持；负责各类补贴、企业奖励的申报工作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领导交办的其它工作。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本科及以上学历，市场营销、电子信息、通信工程、计算机类等相关专业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.40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周岁及以下，特别优秀者可适当放宽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年及以上信息化市场销售工作经验，有阿里、华为、字节跳动等知名大厂或算力行业经验者可适当放宽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熟悉云计算、人工智能、高性能计算、算力领域相关专业知识；熟练掌握销售技巧、谈判技巧、商务知识（招投标、合同等法律法规）和商务礼仪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具备敏锐的市场洞察力、分析能力和执行力；具备良好的逻辑思维和语言表达能力、较强的市场开拓能力和抗压能力。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both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成都市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syzh@sccsp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2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市场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售前支撑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负责客户对接及沟通，精准理解其业务场景、算力需求及业务痛点，将需求转化为算力调度平台技术指标；针对不同行业设计差异化方案，协同技术团队形成客户定制化需求方案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搭建演示环境，展示平台功能并解答技术细节，对比同类平台提炼差异化优势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参与标书制作，提供技术参数、实施方案、风险应对等内容，协助商务团队完成投标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编写项目建议书、投标方案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POC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（概念验证）计划等，突出平台核心能力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跟踪算力调度行业趋势，输出行业白皮书或解决方案，将成功项目提炼为标准化模板，助力后期推广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领导交办的其它工作。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本科及以上学历，市场营销、电子信息、通信工程、计算机类等相关专业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.40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周岁及以下，特别优秀者可适当放宽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年及以上信息化市场售前支持、解决方案工作经验，有阿里、华为、字节跳动等知名大厂或算力行业经验者可适当放宽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熟悉云计算、人工智能、高性能计算、算力领域相关专业知识；熟练掌握售前谈判技巧、专业知识、商务知识（招投标、合同等法律法规）和商务礼仪，能将复杂技术转化为客户易懂的语言；</w:t>
                                  </w:r>
                                </w:p>
                                <w:p>
                                  <w:pPr>
                                    <w:pStyle w:val="2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具备敏锐的市场洞察力、分析能力和执行力；具备良好的逻辑思维和语言表达能力、较强的市场开拓能力和抗压能力。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both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成都市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syzh@sccsp.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25pt;height:390.4pt;mso-wrap-distance-left:9pt;mso-wrap-distance-right:9pt;mso-wrap-distance-top:0pt;mso-wrap-distance-bottom:0pt;margin-top:17.6pt;mso-position-vertical-relative:text;margin-left:89.35pt;mso-position-horizontal-relative:page">
                <v:fill opacity="0f"/>
                <v:textbox inset="0in,0in,0in,0in">
                  <w:txbxContent>
                    <w:tbl>
                      <w:tblPr>
                        <w:tblW w:w="130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884"/>
                        <w:gridCol w:w="1276"/>
                        <w:gridCol w:w="3710"/>
                        <w:gridCol w:w="2978"/>
                        <w:gridCol w:w="1145"/>
                        <w:gridCol w:w="1124"/>
                        <w:gridCol w:w="1297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  <w:t>岗位职责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  <w:t>任职要求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  <w:t>需求人数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  <w:t>工作地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2"/>
                                <w:sz w:val="22"/>
                                <w:szCs w:val="28"/>
                                <w:vertAlign w:val="baseline"/>
                                <w:lang w:val="en-US" w:eastAsia="zh-CN"/>
                              </w:rPr>
                              <w:t>报名邮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市场部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市场销售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协助制定市场发展战略与年度计划，依据公司目标制定个人销售计划并执行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组织或参与品牌营销、发布会等市场活动，参与客户商务谈判并促成签约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跟踪行业动态、竞品情况，撰写市场调研报告；分析客户画像、需求及购买行为，为公司决策及销售策略调整提供支持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负责销售类伙伴的开发与维系，挖掘二次销售及增值服务机会，建立健全客户档案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协助维护主管部门及行业公关关系，获取专项支持；负责各类补贴、企业奖励的申报工作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领导交办的其它工作。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本科及以上学历，市场营销、电子信息、通信工程、计算机类等相关专业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.40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周岁及以下，特别优秀者可适当放宽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具有</w:t>
                            </w: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年及以上信息化市场销售工作经验，有阿里、华为、字节跳动等知名大厂或算力行业经验者可适当放宽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熟悉云计算、人工智能、高性能计算、算力领域相关专业知识；熟练掌握销售技巧、谈判技巧、商务知识（招投标、合同等法律法规）和商务礼仪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具备敏锐的市场洞察力、分析能力和执行力；具备良好的逻辑思维和语言表达能力、较强的市场开拓能力和抗压能力。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jc w:val="both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成都市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syzh@sccsp.cn</w:t>
                            </w:r>
                          </w:p>
                        </w:tc>
                      </w:tr>
                      <w:tr>
                        <w:trPr>
                          <w:trHeight w:val="3812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市场部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售前支撑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负责客户对接及沟通，精准理解其业务场景、算力需求及业务痛点，将需求转化为算力调度平台技术指标；针对不同行业设计差异化方案，协同技术团队形成客户定制化需求方案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搭建演示环境，展示平台功能并解答技术细节，对比同类平台提炼差异化优势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参与标书制作，提供技术参数、实施方案、风险应对等内容，协助商务团队完成投标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编写项目建议书、投标方案、</w:t>
                            </w: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POC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（概念验证）计划等，突出平台核心能力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跟踪算力调度行业趋势，输出行业白皮书或解决方案，将成功项目提炼为标准化模板，助力后期推广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领导交办的其它工作。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本科及以上学历，市场营销、电子信息、通信工程、计算机类等相关专业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.40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周岁及以下，特别优秀者可适当放宽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具有</w:t>
                            </w: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年及以上信息化市场售前支持、解决方案工作经验，有阿里、华为、字节跳动等知名大厂或算力行业经验者可适当放宽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熟悉云计算、人工智能、高性能计算、算力领域相关专业知识；熟练掌握售前谈判技巧、专业知识、商务知识（招投标、合同等法律法规）和商务礼仪，能将复杂技术转化为客户易懂的语言；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具备敏锐的市场洞察力、分析能力和执行力；具备良好的逻辑思维和语言表达能力、较强的市场开拓能力和抗压能力。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jc w:val="both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成都市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syzh@sccsp.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56:32Z</dcterms:created>
  <dc:creator>孙敏</dc:creator>
  <dc:description/>
  <dc:language>en-US</dc:language>
  <cp:lastModifiedBy>孙敏</cp:lastModifiedBy>
  <dcterms:modified xsi:type="dcterms:W3CDTF">2025-08-28T07:5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7CDBA62C54E1DA34DCDAFA06FDBA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EwNTM5NzYwMDRjMzkwZTVkZjY2ODkwMGIxNGU0OTUiLCJ1c2VySWQiOiIxNjMzMTA1NTAzIn0=</vt:lpwstr>
  </property>
</Properties>
</file>