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         应聘岗位：    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l</cp:lastModifiedBy>
  <cp:lastPrinted>2024-11-04T11:14:00Z</cp:lastPrinted>
  <dcterms:modified xsi:type="dcterms:W3CDTF">2025-06-30T08:53:3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1.8.2.12085</vt:lpwstr>
  </property>
</Properties>
</file>