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教育实践基地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jc w:val="left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应聘学校：                      应聘岗位：                       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生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SY</cp:lastModifiedBy>
  <cp:lastPrinted>2019-06-13T16:50:00Z</cp:lastPrinted>
  <dcterms:modified xsi:type="dcterms:W3CDTF">2025-07-16T05:56:4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7DC8E27A74ACB9B9F61755ABD8233_13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MGFkOGZhMzJiOTgzYzBjMDZiM2M4MTM3Y2MwOTUzNGMiLCJ1c2VySWQiOiIyMzg5ODQ4NTkifQ==</vt:lpwstr>
  </property>
  <property fmtid="{D5CDD505-2E9C-101B-9397-08002B2CF9AE}" pid="5" name="commondata">
    <vt:lpwstr>commondata</vt:lpwstr>
  </property>
</Properties>
</file>