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海珠区昌岗中路小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应聘学校：                    应聘岗位：                非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 xml:space="preserve">年毕业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9-06-13T16:50:00Z</cp:lastPrinted>
  <dcterms:modified xsi:type="dcterms:W3CDTF">2025-07-16T03:36:41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Yjc5NDM1ZmI3ODAyMGU5ZWE0MGEwYzViZTVjMzA2MmUiLCJ1c2VySWQiOiIyNzQ3MDI0MzMifQ==</vt:lpwstr>
  </property>
  <property fmtid="{D5CDD505-2E9C-101B-9397-08002B2CF9AE}" pid="5" name="commondata">
    <vt:lpwstr>commondata</vt:lpwstr>
  </property>
</Properties>
</file>