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五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left="-199"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</w:t>
      </w:r>
      <w:r>
        <w:rPr>
          <w:b/>
          <w:bCs/>
          <w:color w:val="000000"/>
          <w:sz w:val="24"/>
          <w:lang w:eastAsia="zh-CN"/>
        </w:rPr>
        <w:t>岗位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72"/>
        <w:gridCol w:w="1565"/>
        <w:gridCol w:w="589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969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629"/>
        <w:gridCol w:w="914"/>
        <w:gridCol w:w="1118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6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9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6:45:48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