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_GBK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知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情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书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安徽医科大学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鉴于安徽医科大学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发布了安徽医科大学招聘公告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,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本人特就报考事项承诺如下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一、本人自愿报名参加招考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二、对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学校公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招考的部分达不到规定开考比例岗位，本人对学校做出的是否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开考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的决定没有异议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三、本人报名前已详细阅读招聘公告，了解应聘人员应具备的条件和要求、各岗位的报名资格条件、招聘程序等内容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四、本人同时满足以下条件，方有权被用人单位聘用：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符合报考条件，并经考试、考核达到聘用标准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在公示期满无异议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与学校签订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合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所提供的相关材料均是真实有效的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人承诺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于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02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日前取得学历学位证书或海外学历教育部认证等材料，并在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校要求的报到时间内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来校报到工作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否则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自愿取消录用资格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1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在招聘过程中任何环节有违纪违规、材料不齐、提供虚假信息或应聘者条件不符合招聘岗位条件要求等情况的，随时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由学校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取消应聘资格或解聘。由此造成的后果，由应聘者本人负责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both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、本承诺书经承诺人签名后生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不可撤销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对用人单位亦有效。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center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  <w:lang w:eastAsia="zh-CN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承诺人：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val="en-US" w:eastAsia="zh-CN"/>
        </w:rPr>
        <w:t>手写签名，扫描本页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firstLine="645"/>
        <w:jc w:val="right"/>
        <w:textAlignment w:val="auto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82828"/>
          <w:spacing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304" w:right="1304" w:gutter="0" w:header="1134" w:top="1244" w:footer="0" w:bottom="1418"/>
      <w:pgNumType w:fmt="decimal"/>
      <w:formProt w:val="false"/>
      <w:textDirection w:val="lrTb"/>
      <w:docGrid w:type="linesAndChars" w:linePitch="55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5:00Z</dcterms:created>
  <dc:creator>FtpDown</dc:creator>
  <dc:description/>
  <dc:language>en-US</dc:language>
  <cp:lastModifiedBy>LIN</cp:lastModifiedBy>
  <cp:lastPrinted>2011-05-12T16:12:00Z</cp:lastPrinted>
  <dcterms:modified xsi:type="dcterms:W3CDTF">2025-05-16T09:28:01Z</dcterms:modified>
  <cp:revision>55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04827D2894798A5F0367EFD0370F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Y0YmI0OWQzYjNlYzlkYTYxNDQxZGFiMmI4NzQ1ZWIiLCJ1c2VySWQiOiIyMzI5MTMwNz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