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皖南医学院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eastAsia="zh-CN"/>
        </w:rPr>
        <w:t>第二附属医院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公开招聘知情承诺书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布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符合报考条件，并经考试、考核达到聘用标准，与学校签订就业协议书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如有特殊情况应提前与人事处联系协商解决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承诺人身份证号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温柔外敛无把持</cp:lastModifiedBy>
  <cp:lastPrinted>2019-04-29T14:43:00Z</cp:lastPrinted>
  <dcterms:modified xsi:type="dcterms:W3CDTF">2025-04-14T06:3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C76184634499D9862164D463031E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FhMTUxYzMxZDAyZTAxYjBiMDZjYzcwNDhkODAzOTMiLCJ1c2VySWQiOiIzMTc3NjgxOTEifQ==</vt:lpwstr>
  </property>
  <property fmtid="{D5CDD505-2E9C-101B-9397-08002B2CF9AE}" pid="5" name="commondata">
    <vt:lpwstr>commondata</vt:lpwstr>
  </property>
</Properties>
</file>