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4379449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8191919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292030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5582613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0040902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9820376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4762812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830740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8856988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1283436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4431242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5048774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