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天河第二实验幼儿园</w:t>
      </w:r>
      <w:r>
        <w:rPr>
          <w:rFonts w:cs="宋体;SimSun" w:ascii="宋体;SimSun" w:hAnsi="宋体;SimSun"/>
          <w:b/>
          <w:bCs/>
          <w:sz w:val="44"/>
          <w:szCs w:val="44"/>
        </w:rPr>
        <w:t>2025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编外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教辅人员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12"/>
        <w:gridCol w:w="2499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（双面）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0" w:hanging="552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与职位相对应的学历证书、学位证书、学历鉴定、学位鉴定等原件和复印件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专业技术资格证原件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执业资格证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残疾人证和复印件 （技能等级证应完整扫描等级证面和成绩页）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（个人简历）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复印件资料（职位要求提供的）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15:00Z</dcterms:created>
  <dc:creator>LSK</dc:creator>
  <dc:description>Shankar's Birthday falls on 25th July.  Don't Forget to wish him</dc:description>
  <cp:keywords>Birthday</cp:keywords>
  <dc:language>en-US</dc:language>
  <cp:lastModifiedBy>AutoBVT</cp:lastModifiedBy>
  <cp:lastPrinted>2013-03-27T14:30:00Z</cp:lastPrinted>
  <dcterms:modified xsi:type="dcterms:W3CDTF">2025-01-07T23:41:00Z</dcterms:modified>
  <cp:revision>17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