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560"/>
        <w:jc w:val="center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center"/>
        <w:rPr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车辆调度管理人员公开招聘报名表</w:t>
      </w:r>
    </w:p>
    <w:tbl>
      <w:tblPr>
        <w:tblW w:w="9690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33"/>
        <w:gridCol w:w="1584"/>
        <w:gridCol w:w="1375"/>
        <w:gridCol w:w="3381"/>
      </w:tblGrid>
      <w:tr>
        <w:trPr>
          <w:trHeight w:val="531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Cs w:val="21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3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Cs w:val="21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专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业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Cs w:val="21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3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特长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3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岗位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司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龄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Cs w:val="21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3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招聘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宋体" w:cs="Arial"/>
                <w:color w:val="000000"/>
                <w:kern w:val="0"/>
                <w:szCs w:val="21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3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75" w:after="75"/>
              <w:ind w:left="0" w:right="0" w:firstLine="21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Style15"/>
              <w:widowControl/>
              <w:spacing w:before="75" w:after="75"/>
              <w:ind w:left="0" w:right="0" w:firstLine="21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个人简历</w:t>
            </w:r>
          </w:p>
          <w:p>
            <w:pPr>
              <w:pStyle w:val="Style15"/>
              <w:widowControl/>
              <w:spacing w:before="75" w:after="7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TextBody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TextBody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TextBody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TextBody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TextBody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TextBody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TextBody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TextBody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TextBody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TextBody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称、证书</w:t>
            </w:r>
          </w:p>
        </w:tc>
        <w:tc>
          <w:tcPr>
            <w:tcW w:w="7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102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自我评价</w:t>
            </w:r>
          </w:p>
        </w:tc>
        <w:tc>
          <w:tcPr>
            <w:tcW w:w="7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998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个人承诺</w:t>
            </w:r>
          </w:p>
        </w:tc>
        <w:tc>
          <w:tcPr>
            <w:tcW w:w="7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widowControl/>
              <w:ind w:firstLine="378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签名：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年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月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1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rtl w:val="true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1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备注：本表中涉及学历及职称、证书等信息需同步提供相关证书文件复印件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仿宋" w:hAnsi="仿宋" w:eastAsia="仿宋" w:cs="仿宋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2:01:34Z</dcterms:created>
  <dc:creator>Administrator</dc:creator>
  <dc:description/>
  <dc:language>en-US</dc:language>
  <cp:lastModifiedBy>蒋园园</cp:lastModifiedBy>
  <dcterms:modified xsi:type="dcterms:W3CDTF">2025-01-03T02:0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2D116FF79C4DD696D4E59E4862BD44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jkxMmMwZDQ5YTQ0MTczMjMwM2NjMTMwYzJiYmRkMmUiLCJ1c2VySWQiOiI1NjU4NTU3NDQifQ==</vt:lpwstr>
  </property>
</Properties>
</file>