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bCs/>
          <w:color w:val="000000"/>
          <w:sz w:val="44"/>
          <w:szCs w:val="44"/>
        </w:rPr>
        <w:t>免笔试”考生情况说明书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身份证号码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____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报考了《广州市教育局直属事业单位广州市教育研究院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年公开招聘教职工公告》中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岗位（职位代码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）。本人符合公告中提及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条件（“免笔试”的条件），符合“免笔试”的要求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说明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明人（手写签名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送要求：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发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和含手写签名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至报名系统，文件名为“免笔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名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代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”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pacing w:val="-4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发送时请附上符合“免笔试”条件的相关证明材料的扫描件。经招聘单位审核确定符合要求，方可免笔试，请密切关注来电或信息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4"/>
          <w:sz w:val="28"/>
          <w:szCs w:val="36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28"/>
          <w:szCs w:val="3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11-08T16:12:00Z</cp:lastPrinted>
  <dcterms:modified xsi:type="dcterms:W3CDTF">2024-11-28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A7D8B6AA453BB5A1A76808CBED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