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  <w:lang w:eastAsia="zh-CN"/>
        </w:rPr>
        <w:t>淮委治淮工程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  <w:lang w:eastAsia="zh-CN"/>
        </w:rPr>
        <w:t>（水利水电工程建设管理中心）简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3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淮委治淮工程建设管理局（水利水电工程建设管理中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〔以下简称淮委建设局（建管中心）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是淮委直属公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类事业单位（副局级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职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负责治淮直属工程建设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受委托承担治淮工程设计审查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代建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程的建设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负责组织所承担项目的初步设计、施工图及预算的编制、审核或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组建实施项目的现场建设管理机构等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淮委建设局（建管中心）自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9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成立以来，作为工程建设管理单位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承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建的工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先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获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部级以上优质工程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中淮河入海水道近期工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淮河防汛调度设施工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临淮岗洪水控制工程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鲁班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刘家道口枢纽工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工程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詹天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淮河入海水道工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荣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新中国成立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百项经典暨精品工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荣誉。正在承建实施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国务院确定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7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重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水利工程项目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淮河干流蚌埠～浮山段行洪区调整和建设工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数字孪生工程建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洪汝河治理工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淮河入海水道二期工程二河枢纽段工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淮河干流浮山以下段行洪区调整和建设工程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淮委建设局（建管中心）公开招聘的工作人员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均为事业单位编制内正式职工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从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水利工程建设管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工作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现有公益事业人员编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处级及以上领导职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，在编职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完善的收入分配机制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薪资待遇优渥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包括岗位工资、薪级工资、国家统一规定的津贴补贴、改革性补贴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奖金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绩效工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在工程建设一线工作的职工享有国家规定的施工津贴，其他福利保障按国家相关规定执行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有健全的人才培养机制，不断激励青年职工成长，通过“传帮带”，加快“一专多技”学习，以熟带生，以优促新，打造高效专业、创新卓越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未来，淮委建设局（建管中心）将通过工程建设、技术服务、水利督查等主责主业的高质量发展，发挥自身职能优势，树立全国水利工程建设管理领域品牌标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青年朋友们，时光不老、奋斗不止，淮委建设局（建管中心）欢迎你的加入，与你共创无限美好的未来！</w:t>
      </w:r>
    </w:p>
    <w:sectPr>
      <w:footerReference w:type="default" r:id="rId2"/>
      <w:type w:val="nextPage"/>
      <w:pgSz w:w="11906" w:h="16838"/>
      <w:pgMar w:left="1587" w:right="1587" w:gutter="0" w:header="0" w:top="2098" w:footer="1417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GB231227">
    <w:name w:val="样式 仿宋_GB2312 小三 行距: 固定值 27 磅"/>
    <w:basedOn w:val="Normal"/>
    <w:qFormat/>
    <w:pPr>
      <w:spacing w:lineRule="exact" w:line="540"/>
      <w:ind w:firstLine="600"/>
    </w:pPr>
    <w:rPr>
      <w:rFonts w:ascii="仿宋_GB2312" w:hAnsi="仿宋_GB2312" w:eastAsia="仿宋_GB2312" w:cs="宋体;方正书宋_GBK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3:50:00Z</dcterms:created>
  <dc:creator>朱珠</dc:creator>
  <dc:description/>
  <dc:language>en-US</dc:language>
  <cp:lastModifiedBy>peach</cp:lastModifiedBy>
  <cp:lastPrinted>2024-11-15T16:15:00Z</cp:lastPrinted>
  <dcterms:modified xsi:type="dcterms:W3CDTF">2024-11-15T14:5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