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保育员证（厨师证）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珠∩_∩</cp:lastModifiedBy>
  <cp:lastPrinted>2013-03-27T14:30:00Z</cp:lastPrinted>
  <dcterms:modified xsi:type="dcterms:W3CDTF">2024-07-09T02:49:49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CC15154B7A4C5483F10A23F63BF81F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