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州市天河区公办幼儿园公开招聘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编外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金燕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辅人员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最高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第一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6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求学及毕业工作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dc:language>en-US</dc:language>
  <cp:lastModifiedBy>金燕幼儿园</cp:lastModifiedBy>
  <cp:lastPrinted>2024-02-22T11:45:00Z</cp:lastPrinted>
  <dcterms:modified xsi:type="dcterms:W3CDTF">2024-08-19T06:44:55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200195F92645C8A4DFC88CAB5E526A_12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