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00"/>
          <w:tab w:val="left" w:pos="396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hd w:fill="auto" w:val="clear"/>
          <w:vertAlign w:val="baseline"/>
        </w:rPr>
        <w:t>全国技工院校专业目录（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hd w:fill="auto" w:val="clear"/>
          <w:vertAlign w:val="baseline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hd w:fill="auto" w:val="clear"/>
          <w:vertAlign w:val="baseline"/>
        </w:rPr>
        <w:t>年）</w:t>
      </w:r>
    </w:p>
    <w:tbl>
      <w:tblPr>
        <w:tblW w:w="8155" w:type="dxa"/>
        <w:jc w:val="left"/>
        <w:tblInd w:w="12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1170"/>
        <w:gridCol w:w="1356"/>
        <w:gridCol w:w="3100"/>
        <w:gridCol w:w="24"/>
        <w:gridCol w:w="2505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专业代码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专业名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备注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</w:rPr>
              <w:t>01</w:t>
            </w: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</w:rPr>
              <w:t>机械类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床切削加工（车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床切削加工（铣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床切削加工（磨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铸造成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锻造成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加工（数控车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加工（数控铣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加工（加工中心操作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机床装配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编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工量具制造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械设备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煤矿机械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化工机械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trHeight w:val="34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械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val="en-US" w:eastAsia="zh-CN"/>
              </w:rPr>
              <w:t>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械设备装配与自动控制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模具制造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模具设计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焊接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冷作钣金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制冷设备运用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控电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电设备安装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电产品检测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金属热处理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制造与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电一体化技术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多轴数控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辅助设计与制造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D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打印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金属材料分析与检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新能源汽车制造与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飞机制造与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产品检测与质量控制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机械自动化装调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化设计与制造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制造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装备安装与调试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装备运行与维护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装备工业视觉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孪生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原型制作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 xml:space="preserve">02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电工电子类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变配电设备运行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机电器装配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气自动化设备安装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电气设备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楼宇自动控制设备安装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自动化仪器仪表装配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仪表及自动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机器人应用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子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音像电子设备应用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通信终端设备制造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办公设备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光伏应用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网络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线电缆制造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trHeight w:val="9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梯工程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光电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互联网与大数据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务机器人应用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2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集成电路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3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信息类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网络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程序设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应用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信息管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游戏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动画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广告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多媒体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通信网络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通信运营服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网络安防系统安装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速录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2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物联网应用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网络与信息安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云计算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互联网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虚拟现实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人工智能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trHeight w:val="9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媒体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2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区块链接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4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交通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驾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交通客运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电器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钣金与涂装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装饰与美容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检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机械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路施工与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桥梁施工与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路工程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筑路机械操作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速公路收费与监控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现代物流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船舶驾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船舶轮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船舶建造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港口与航道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运业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港口机械操作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邮轮乘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道运输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力机车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内燃机车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路工程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路施工与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气化铁道供电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道信号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路客运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轨道交通运输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轨道交通车辆运用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航空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飞机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新能源汽车检测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技术服务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保险理赔与评估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起重装卸机械操作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无人机应用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安全评价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航空物流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交通运输安全检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道路智能交通技术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网联汽车技术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重型车辆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道车辆运用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港口机械智能控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5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服务类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饪（中式烹调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饪（西式烹调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饪（中西式面点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饭店（酒店）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导游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商务礼仪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美发与造型（美发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美发与造型（美容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美发与造型（化妆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休闲体育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物业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家政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共营养保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保健按摩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护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会展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茶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邮政业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酒店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旅游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老年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健康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休闲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快递运营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保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形象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保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康复保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健康与社会照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子竞技运动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快递安全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婚庆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健身指导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调工艺与营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婴幼儿托育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陈列与展示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殡葬设备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6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财经商贸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市场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商务文秘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子商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会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商企业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人力资源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国际贸易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商务外语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房地产营销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网络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连锁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行政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财务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90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7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农业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种植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现代农艺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果树花卉生产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畜禽生产与疫病防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畜牧兽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产养殖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野生动物保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产品保鲜与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棉花加工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现代林业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园林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木材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林产品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森林资源保护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森林采运工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业机械使用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村能源开发与利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业与农村用水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航海捕捞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草药种植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村电气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村经济综合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资连锁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产品营销与储运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茶叶生产与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生态农业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宠物医疗与护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业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8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能源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物开采与处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技术（采煤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技术（综合机械化采煤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技术（综合机械化掘进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山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井通风与安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山机械操作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山机电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钻探工程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钻井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天然气开采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天然气储运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地质勘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地图制图与地理信息系统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利水电工程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文与水资源勘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发电厂及变电站电气设备安装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输配电线路施工运行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供用电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火电厂集控运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火电厂热力设备运行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风电场机电设备运行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电厂机电设备安装与运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储能材料制备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核电设备安装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氢能制备与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利机电设备智能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慧水利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9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化工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炼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分析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精细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生物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分子材料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磷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火炸药制造与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花炮生产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安全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0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冶金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钢材轧制与表面处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钢铁冶炼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有色金属冶炼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1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建筑类</w:t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设备安装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装饰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监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造价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工程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市政工程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土建工程检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燃气热力运行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消防工程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硅酸盐材料制品生产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燃气输配与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给排水施工与运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水务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模型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材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古建筑修缮与仿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2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轻工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印刷（图文信息处理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印刷（印刷技术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印刷（包装应用技术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纺织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针织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染整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纤生产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制作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皮革加工与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鞋制品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制浆造纸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食品加工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粮食工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陶瓷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陶瓷美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食品营养与卫生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食品质量与安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制糖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玩具设计与制造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家具设计与制造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灯饰工艺与造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妆品制造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3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医药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物制剂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学制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生物制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物分析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品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口腔义齿制造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眼视光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医疗器械制造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品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共卫生防疫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4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文化艺术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术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美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珠宝首饰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珠宝首席鉴定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室内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环境艺术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614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术绘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音乐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民族音乐与舞蹈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模特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演艺设备安装与调试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新闻采编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播音与主持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出版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摄影摄像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文物修复与保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舞蹈表演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rFonts w:eastAsia="黑体" w:cs="黑体" w:ascii="黑体" w:hAnsi="黑体"/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影视表演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rFonts w:eastAsia="黑体" w:cs="黑体" w:ascii="黑体" w:hAnsi="黑体"/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平面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运动训练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乐器制造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文物数字化技术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文化产业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color w:val="000000"/>
                <w:spacing w:val="0"/>
                <w:position w:val="0"/>
                <w:sz w:val="21"/>
                <w:sz w:val="21"/>
                <w:szCs w:val="21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5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其他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幼儿教育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环境保护与检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应急救援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pacing w:val="0"/>
          <w:position w:val="0"/>
          <w:sz w:val="24"/>
          <w:sz w:val="24"/>
          <w:u w:val="single"/>
          <w:shd w:fill="auto" w:val="clear"/>
          <w:vertAlign w:val="baseline"/>
        </w:rPr>
      </w:pPr>
      <w:r>
        <w:rPr>
          <w:rFonts w:eastAsia="黑体" w:cs="黑体" w:ascii="黑体" w:hAnsi="黑体"/>
          <w:b/>
          <w:color w:val="000000"/>
          <w:spacing w:val="0"/>
          <w:position w:val="0"/>
          <w:sz w:val="24"/>
          <w:sz w:val="24"/>
          <w:u w:val="single"/>
          <w:shd w:fill="auto" w:val="clear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2:14:00Z</dcterms:created>
  <dc:creator>Administrator</dc:creator>
  <dc:description/>
  <dc:language>en-US</dc:language>
  <cp:lastModifiedBy>臭小子</cp:lastModifiedBy>
  <dcterms:modified xsi:type="dcterms:W3CDTF">2024-04-10T01:4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98564D5B042F0818D10E950BE0E3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