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40" w:before="312" w:after="31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广州市民政局精神病院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州市民政局精神病院（加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州市康宁医院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牌子）始建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97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位于广州市白云区东秀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是广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唯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民政精神卫生福利机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该院核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床位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张，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lang w:val="en-US" w:eastAsia="zh-CN"/>
        </w:rPr>
        <w:t>现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职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约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该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要承担无劳动能力、无生活来源、无赡养人或抚养人的精神病人收治工作，为优抚对象中的精神病人提供医疗服务，承担城市流浪精神病人的医疗救助工作，为重大疾病医疗救助的特困病人提供临终关怀服务，为其他有需要的精神病人提供医疗服务，提供社区精神卫生咨询等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该院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医、护、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养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教、研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于一体的三级精神病专科医院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val="en-US" w:eastAsia="zh-CN" w:bidi="ar-SA"/>
        </w:rPr>
        <w:t>国家精神心理疾病临床医学研究中心（中南大学湘雅二医院）联盟医院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省特级社会福利机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广东省普通高等医学教学医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刘联琦精神康复、严文琼老年精神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民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家工作室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老年精神病学、普通精神病学、精神康复、临床心理科及临床护理等教研室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，教学病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</w:t>
      </w:r>
      <w:r>
        <w:rPr>
          <w:rFonts w:ascii="Times New Roman" w:hAnsi="Times New Roman" w:cs="Times New Roman" w:eastAsia="仿宋_GB2312"/>
          <w:bCs w:val="false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是南方医科大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州中医药大学、广东药学院教学基地，华南农业大学实习基地，广东省精神卫生中心康复研究基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先后荣获广州市绿化先进单位、广州市先进集体、广州市文明单位、广州市科普工作优秀单位、全国科普大赛十佳组织单位等称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644" w:right="1474" w:gutter="0" w:header="0" w:top="2154" w:footer="992" w:bottom="21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4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宋体;方正书宋_GBK"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32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4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rFonts w:eastAsia="宋体;方正书宋_GBK"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eastAsia="黑体;方正黑体_GBK" w:cs="Cambria;Noto Sans Syriac Eastern"/>
      <w:b/>
      <w:bCs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eastAsia="宋体;方正书宋_GBK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;方正书宋_GBK" w:cs="Times New Roman"/>
    </w:rPr>
  </w:style>
  <w:style w:type="paragraph" w:styleId="Style14">
    <w:name w:val="正文首行缩进"/>
    <w:basedOn w:val="TextBody"/>
    <w:qFormat/>
    <w:pPr>
      <w:ind w:firstLine="420"/>
    </w:pPr>
    <w:rPr>
      <w:rFonts w:eastAsia="楷体_GB23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53:00Z</dcterms:created>
  <dc:creator>如花的猴子</dc:creator>
  <dc:description/>
  <dc:language>en-US</dc:language>
  <cp:lastModifiedBy>Mr.Z</cp:lastModifiedBy>
  <cp:lastPrinted>2024-02-02T08:15:00Z</cp:lastPrinted>
  <dcterms:modified xsi:type="dcterms:W3CDTF">2024-05-16T10:01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891E485194E18A5A49D8E379633AD_13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