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9880511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005260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561296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2700604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031700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5034218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8292338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8365055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5030463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612939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7835674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0986553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