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60" w:hanging="3360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（ 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普通话等级证书□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学历、学位鉴定的证明材料□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任教小学的证明材料□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张国龙</cp:lastModifiedBy>
  <cp:lastPrinted>2021-07-02T10:24:00Z</cp:lastPrinted>
  <dcterms:modified xsi:type="dcterms:W3CDTF">2024-02-27T05:31:2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