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盈溪幼儿园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职工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高中（或中专）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专科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本科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lenovo</cp:lastModifiedBy>
  <cp:lastPrinted>2012-05-11T09:13:00Z</cp:lastPrinted>
  <dcterms:modified xsi:type="dcterms:W3CDTF">2024-02-23T02:16:47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B1DE57C434D32910200600896E33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