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盈溪幼儿园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职工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2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从业资格证原件及复印件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□ 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lenovo</cp:lastModifiedBy>
  <cp:lastPrinted>2013-03-27T14:30:00Z</cp:lastPrinted>
  <dcterms:modified xsi:type="dcterms:W3CDTF">2024-02-23T02:19:02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9B286F7E647C58A473ADF1D108E7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