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;黑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黑体"/>
          <w:color w:val="000000"/>
          <w:w w:val="66"/>
          <w:sz w:val="80"/>
          <w:szCs w:val="80"/>
        </w:rPr>
        <w:t>江苏省</w:t>
      </w:r>
      <w:r>
        <w:rPr>
          <w:rFonts w:eastAsia="方正小标宋简体;黑体" w:cs="Times New Roman" w:ascii="Times New Roman" w:hAnsi="Times New Roman"/>
          <w:color w:val="000000"/>
          <w:w w:val="66"/>
          <w:sz w:val="80"/>
          <w:szCs w:val="80"/>
        </w:rPr>
        <w:t>202</w:t>
      </w:r>
      <w:r>
        <w:rPr>
          <w:rFonts w:eastAsia="方正小标宋简体;黑体" w:cs="Times New Roman" w:ascii="Times New Roman" w:hAnsi="Times New Roman"/>
          <w:color w:val="000000"/>
          <w:w w:val="66"/>
          <w:sz w:val="80"/>
          <w:szCs w:val="80"/>
          <w:lang w:val="en-US" w:eastAsia="zh-CN"/>
        </w:rPr>
        <w:t>4</w:t>
      </w:r>
      <w:r>
        <w:rPr>
          <w:rFonts w:ascii="Times New Roman" w:hAnsi="Times New Roman" w:cs="Times New Roman" w:eastAsia="方正小标宋简体;黑体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方正小标宋简体;黑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黑体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12" w:leader="none"/>
        </w:tabs>
        <w:jc w:val="left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  <w:lang w:eastAsia="zh-CN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  <w:lang w:eastAsia="zh-CN"/>
        </w:rPr>
        <w:tab/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  <w:lang w:eastAsia="zh-CN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  <w:lang w:eastAsia="zh-CN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仿宋_GBK;微软雅黑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;微软雅黑" w:cs="Times New Roman" w:ascii="Times New Roman" w:hAnsi="Times New Roman"/>
                <w:b/>
                <w:color w:val="000000"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820</wp:posOffset>
                      </wp:positionV>
                      <wp:extent cx="3086100" cy="6343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634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distribute"/>
                                          <w:rPr>
                                            <w:rFonts w:ascii="Times New Roman" w:hAnsi="Times New Roman" w:eastAsia="方正黑体_GBK;微软雅黑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>
                                            <w:rFonts w:ascii="Times New Roman" w:hAnsi="Times New Roman" w:eastAsia="方正黑体_GBK;微软雅黑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方正黑体_GBK;微软雅黑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eastAsia="方正黑体_GBK;微软雅黑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;微软雅黑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方正黑体_GBK;微软雅黑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  <w:lang w:val="en-US" w:eastAsia="zh-CN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;微软雅黑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49.95pt;mso-wrap-distance-left:9pt;mso-wrap-distance-right:9pt;mso-wrap-distance-top:0pt;mso-wrap-distance-bottom:0pt;margin-top:16.6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Times New Roman" w:hAnsi="Times New Roman" w:eastAsia="方正黑体_GBK;微软雅黑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Times New Roman" w:hAnsi="Times New Roman" w:eastAsia="方正黑体_GBK;微软雅黑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extAlignment w:val="baseline"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firstLine="640"/>
        <w:textAlignment w:val="baseline"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firstLine="640"/>
        <w:textAlignment w:val="baseline"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83"/>
        <w:gridCol w:w="2066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  <w:r>
              <w:rPr>
                <w:rFonts w:ascii="Times New Roman" w:hAnsi="Times New Roman" w:cs="Times New Roman"/>
                <w:b/>
                <w:color w:val="00B05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广播电视，中国近现代史基本问题研究，中国哲学，博物馆，文物，国际中文教育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shd w:fill="auto" w:val="clear"/>
              </w:rPr>
              <w:t>马克思主义基本原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中国化研究，中共党史党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文物修复与保护，播音与主持，中文国际教育，党务工作，档案学，文物保护与修复，语言学，手语翻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艺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，文物保护与修复，建筑学，艺术管理，广告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法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，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公共管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公共管理学，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公共关系学，公共政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-CN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，公共管理，人力资源管理，公共关系学，劳动关系，广播电视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经济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，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，电子商务及法律，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-CN"/>
              </w:rPr>
              <w:t>政治学、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与哲学，市场营销，审计学，精算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，技术经济及管理，公共政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-CN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，医疗产品管理，金融管理，公共关系，艺术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，物流工程与管理，工业工程与管理，国际贸易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shd w:fill="auto" w:val="clear"/>
              </w:rPr>
              <w:t>金融学，保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shd w:fill="auto" w:val="clear"/>
                <w:lang w:eastAsia="zh-CN"/>
              </w:rPr>
              <w:t>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shd w:fill="auto" w:val="clear"/>
              </w:rPr>
              <w:t>，贸易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，物流工程，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shd w:fill="auto" w:val="clear"/>
              </w:rPr>
              <w:t>金融数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shd w:fill="auto" w:val="clear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shd w:fill="auto" w:val="clear"/>
              </w:rPr>
              <w:t>保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shd w:fill="auto" w:val="clear"/>
                <w:lang w:eastAsia="zh-CN"/>
              </w:rPr>
              <w:t>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shd w:fill="auto" w:val="clear"/>
              </w:rPr>
              <w:t>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会计学，财政学（含税收学），税务，会计，会计硕士，金融，金融硕士，金融学，审计，工商管理，资产评估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经济学，企业管理，工商管理学，会计与金融，技术经济及管理，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统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审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教育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，小学教育，科学与技术教育，职业技术教育，教育经济与管理，社会体育指导，信息艺术设计教育，国际中文教育，艺术教育，教育领导与管理，学校课程与教学，学生发展与教育，竞赛组织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，社会体育指导与管理，中文国际教育，体能训练，电子竞技技术与管理，教育康复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，西班牙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，外国语言与外国历史，应用英语，应用日语，商务日语，应用韩语，应用俄语，应用泰语，应用外语，应用西班牙语，斯洛伐克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，数据警务技术，出入境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数据技术与工程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信息与计算科学，电子信息科学与技术，仿真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，物联网工程，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，网络与信息安全，信息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，信息工程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，人工智能，生物医学工程，电气工程，大数据技术与工程，光电信息工程，新一代电子信息技术（含量子技术等）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，机械工程，仿真科学与技术，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，机械，车辆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，机械工程及自动化，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，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，汽车维修工程教育，农业智能装备工程，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港口、海岸及近海工程，车辆工程，船舶工程，道路交通运输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，飞行器制造工程，土木、水利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，海洋工程，船舶工程，船舶与海洋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，船舶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shd w:fill="auto" w:val="clear"/>
              </w:rPr>
              <w:t>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，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，岩土工程，交通运输工程，交通运输规划与管理，人工环境工程，测绘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，交通运输，建筑工程，道路与桥梁工程，艺术设计，人居环境科学与技术，城市设计，智慧建筑与建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，测绘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，地理空间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，地理空间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，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，地质工程，岩土工程，人居环境科学与技术，城市设计，智慧建筑与建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>
          <w:trHeight w:val="6861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，材料设计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，材料与化工，矿物加工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，航空宇航推进理论与工程，矿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建筑环境与能源应用工程，飞行器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科学，海洋科学，资源利用与植物保护，植物保护，自然地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，地下水科学与工程，森林工程，植物保护，海洋科学，水务工程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化学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药物分析，无机非金属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，生物工程，药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，药物分析，中药资源与开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，生物与医药，医学遗传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农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林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，农业昆虫与害虫防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，医学遗传学，全科医学，生物医学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，智能医学工程，生物医学科学，听力与言语康复学，康复物理治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药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药品质量与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，能源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，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，能源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军事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;微软雅黑" w:cs="Times New Roman"/>
          <w:b/>
          <w:b/>
          <w:color w:val="000000"/>
          <w:sz w:val="32"/>
          <w:szCs w:val="32"/>
        </w:rPr>
      </w:pPr>
      <w:r>
        <w:rPr>
          <w:rFonts w:eastAsia="方正黑体_GBK;微软雅黑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9:38:00Z</dcterms:created>
  <dc:creator>User</dc:creator>
  <dc:description/>
  <dc:language>en-US</dc:language>
  <cp:lastModifiedBy>-Mao五坨-</cp:lastModifiedBy>
  <cp:lastPrinted>2023-08-19T01:02:00Z</cp:lastPrinted>
  <dcterms:modified xsi:type="dcterms:W3CDTF">2023-10-18T02:43:11Z</dcterms:modified>
  <cp:revision>3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5279C1AD6C4B1FA31E13594B42272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