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both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 w:bidi="ar"/>
        </w:rPr>
        <w:t>眉山天府学校公开考核招聘事业人员宣讲及报名时间表</w:t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428"/>
        <w:gridCol w:w="2563"/>
        <w:gridCol w:w="6073"/>
        <w:gridCol w:w="2665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时间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校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具体地址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联系人及电话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:00-11: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华东师范大学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闵行校区二教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6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室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上海市闵行区东川路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辜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990316490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:00-12: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华中师范大学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本部校区就业处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B11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大厅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湖北省武汉市洪山区珞喻路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2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胡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38222322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9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:00-11: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北京师范大学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京师大厦就业中心多功能厅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宣讲一）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北京市海淀区新街口外大街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辜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990316490</w:t>
            </w:r>
          </w:p>
        </w:tc>
      </w:tr>
      <w:tr>
        <w:trPr>
          <w:trHeight w:val="7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:30-12: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东北师范大学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民大街校区就业中心楼多功能厅（四）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吉林省长春市人民大街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268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胡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382223224</w:t>
            </w:r>
          </w:p>
        </w:tc>
      </w:tr>
      <w:tr>
        <w:trPr>
          <w:trHeight w:val="7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:00-11:3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陕西师范大学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长安校区新勇活动中心（东）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室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陕西省西安市长安区西长安街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20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辜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990316490</w:t>
            </w:r>
          </w:p>
        </w:tc>
      </w:tr>
      <w:tr>
        <w:trPr>
          <w:trHeight w:val="14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:30-12:0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西南大学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北碚校区圆顶报告厅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重庆市北碚区天生路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辜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990316490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高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628903832</w:t>
            </w:r>
          </w:p>
        </w:tc>
      </w:tr>
      <w:tr>
        <w:trPr>
          <w:trHeight w:val="8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9:20-11:2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四川大学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望江校区就业指导中心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2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室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四川省成都市一环路南一段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）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高老师</w:t>
            </w:r>
            <w:r>
              <w:rPr>
                <w:rFonts w:eastAsia="仿宋_GB2312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86289038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28" w:right="2098" w:gutter="0" w:header="0" w:top="147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48:00Z</dcterms:created>
  <dc:creator>user</dc:creator>
  <dc:description/>
  <dc:language>en-US</dc:language>
  <cp:lastModifiedBy>蜗牛的爱</cp:lastModifiedBy>
  <cp:lastPrinted>2023-11-21T16:44:00Z</cp:lastPrinted>
  <dcterms:modified xsi:type="dcterms:W3CDTF">2023-11-21T09:3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E30E11CCD42C1BB347C99875D69B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