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第三次编外聘用制专任教师资格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（手写）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WPS_1650173629</cp:lastModifiedBy>
  <cp:lastPrinted>2013-03-27T14:30:00Z</cp:lastPrinted>
  <dcterms:modified xsi:type="dcterms:W3CDTF">2023-11-08T09:51:09Z</dcterms:modified>
  <cp:revision>3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5D0F0FEF3448088F48E3AD4F0F4C46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