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both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-3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择业期内未落实工作单位</w:t>
      </w:r>
      <w:r>
        <w:rPr>
          <w:rStyle w:val="StrongEmphasis"/>
          <w:rFonts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/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无业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状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承诺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left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承诺人姓名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承诺人身份证号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51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人郑重承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目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处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择业期内未落实工作单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无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状态，未与任何用人单位存在劳动关系或人事聘用关系。如有任何隐瞒，本人愿意承担由此产生的相关责任和后果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center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承诺人签字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both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jc w:val="center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年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月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</cp:lastModifiedBy>
  <cp:lastPrinted>2021-06-16T00:18:00Z</cp:lastPrinted>
  <dcterms:modified xsi:type="dcterms:W3CDTF">2023-08-30T02:3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70C36E1D44AC39D68E5B296ADE4B4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