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南园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2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3-03-27T14:30:00Z</cp:lastPrinted>
  <dcterms:modified xsi:type="dcterms:W3CDTF">2023-07-28T08:17:07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20CA4205D4A5EA2BE9BCD71C26D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