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晖幼儿园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南园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2-05-11T09:13:00Z</cp:lastPrinted>
  <dcterms:modified xsi:type="dcterms:W3CDTF">2023-07-28T08:17:59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2840284D24857B7CD93734C920B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