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西万家寨水控水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西万家寨水控水资源有限公司（以下简称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资源</w:t>
      </w:r>
      <w:r>
        <w:rPr>
          <w:rFonts w:ascii="仿宋_GB2312" w:hAnsi="仿宋_GB2312" w:cs="仿宋_GB2312" w:eastAsia="仿宋_GB2312"/>
          <w:sz w:val="32"/>
          <w:szCs w:val="32"/>
        </w:rPr>
        <w:t>公司”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</w:rPr>
        <w:t>是万家寨水务控股集团为强化水务产业流域一体化、城乡一体化、供排一体化发展战略，按照专业化重组、板块化运营原则，组建的供水主业板块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资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注册资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范围涵盖水资源的开发利用和管理、原水销售、公益类供水及服务、自来水的生产销售及服务、污水处理和再生水的销售及服务等。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226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</w:rPr>
        <w:t>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裕娟</w:t>
      </w:r>
      <w:r>
        <w:rPr>
          <w:rFonts w:ascii="仿宋_GB2312" w:hAnsi="仿宋_GB2312" w:cs="仿宋_GB2312" w:eastAsia="仿宋_GB2312"/>
          <w:sz w:val="32"/>
          <w:szCs w:val="32"/>
        </w:rPr>
        <w:t xml:space="preserve">   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7760690 13934637319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董婷</cp:lastModifiedBy>
  <cp:lastPrinted>2022-06-27T10:38:00Z</cp:lastPrinted>
  <dcterms:modified xsi:type="dcterms:W3CDTF">2022-06-27T02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B8803ECFB476EAAFDBE4CFC1D060F</vt:lpwstr>
  </property>
  <property fmtid="{D5CDD505-2E9C-101B-9397-08002B2CF9AE}" pid="3" name="KSOProductBuildVer">
    <vt:lpwstr>2052-11.8.6.8811</vt:lpwstr>
  </property>
</Properties>
</file>