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bCs/>
          <w:spacing w:val="20"/>
          <w:sz w:val="44"/>
          <w:szCs w:val="44"/>
        </w:rPr>
        <w:t>山西汾河流域管理有限公司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西汾河流域管理有限公司前身为山西省汾河流域管理局，系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省水利厅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家事转企单位之一，属万家寨水控集团所属二级全资子公司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集团公司以万水控人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号批复山西汾河流域管理有限公司“六定”改革实施方案，核定公司员工职数</w:t>
      </w:r>
      <w:r>
        <w:rPr>
          <w:rFonts w:eastAsia="仿宋_GB2312" w:ascii="仿宋_GB2312" w:hAnsi="仿宋_GB2312"/>
          <w:sz w:val="32"/>
          <w:szCs w:val="32"/>
        </w:rPr>
        <w:t>144</w:t>
      </w:r>
      <w:r>
        <w:rPr>
          <w:rFonts w:ascii="仿宋_GB2312" w:hAnsi="仿宋_GB2312" w:eastAsia="仿宋_GB2312"/>
          <w:sz w:val="32"/>
          <w:szCs w:val="32"/>
        </w:rPr>
        <w:t>名，含领导班子职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（正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，副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），助理级职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司内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部室（办公室、党群工作部、人力资源部、纪检室、计划财务部、发展与经营管理部、内审法务部）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事业中心（运行管理中心、项目管理中心、技术与科创中心、信息化发展中心、综合服务中心）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管理站（汾河一坝站、汾河二坝站、汾河三坝站、汾河示范段管理站、汾河上游管理站、汾河下游管理站）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全资子公司（山西省河湖疏浚公司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我公司主要业务以公益性社会服务保障为主，主要负责组织实施汾河干流生态修复治理工程建设，对所管辖的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座大型拦河水闸枢纽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座蓄水钢坝闸、汾河下游北赵联接段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公里渠道、两座橡胶坝及河道堤防等水利工程进行运行维护管理，对汾河干流生态水量、沿河工农业供水实施调度调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联系人：渠性燕        联系电话：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43453104</w:t>
      </w:r>
    </w:p>
    <w:sectPr>
      <w:footerReference w:type="default" r:id="rId2"/>
      <w:type w:val="nextPage"/>
      <w:pgSz w:w="11906" w:h="16838"/>
      <w:pgMar w:left="1531" w:right="1531" w:gutter="0" w:header="0" w:top="1701" w:footer="158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11:00Z</dcterms:created>
  <dc:creator>Lenovo</dc:creator>
  <dc:description/>
  <dc:language>en-US</dc:language>
  <cp:lastModifiedBy>董婷</cp:lastModifiedBy>
  <dcterms:modified xsi:type="dcterms:W3CDTF">2022-06-27T02:17:19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