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 w:before="0" w:after="280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z w:val="44"/>
          <w:szCs w:val="44"/>
        </w:rPr>
        <w:t>山西水务物资贸易有限公司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b/>
          <w:b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山西水务物资贸易有限公司成立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，注册地址：太原市迎泽区桃园四巷二号院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号楼，注册资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万元人民币，属万家寨水务控股集团有限公司的控股子公司。公司是以基础工程建设、大型及特大型国家投资建设的水利水电工程所使用的水泥、钢材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管材、阀门、水表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等物资以及防汛抗旱物资等大、中型设备供应为主业的综合性贸易公司。</w:t>
      </w:r>
    </w:p>
    <w:p>
      <w:pPr>
        <w:pStyle w:val="Normal"/>
        <w:keepLines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公司的主要经营范围：煤炭、汽车、工程机械及配件、金属材料（不含贵稀金属）、建筑材料、铁矿石、五金交电、电线电缆、仪器仪表、化工产品（不含危险品）、办公用品、电子产品、农业机械设备、橡胶制品、玻璃、医疗器械、机电设备、环保设备、防汛设备的销售；再生资源回收利用；灌溉工程设计；企业管理咨询；货物进出口；技术进出口；普通机械设备、汽车的租赁；园林绿化工程；航空喷洒（撒）、航空摄影、空中拍照、音像制品制作及零售。</w:t>
      </w:r>
    </w:p>
    <w:p>
      <w:pPr>
        <w:pStyle w:val="Normal"/>
        <w:keepLines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先后与与北京市政建设集团、中铁集团、中铁十七局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中铁十二局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山西路桥集团、山西建工集团等企业达成良好的战略合作关系，以良好的品质和优质的服务得到了客户的一致认可和好评。</w:t>
      </w:r>
    </w:p>
    <w:p>
      <w:pPr>
        <w:pStyle w:val="Normal"/>
        <w:keepLines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Lines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联系人：蔡瑞海       联系电话：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5386995016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588" w:right="1304" w:gutter="0" w:header="0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Calibri" w:hAnsi="Calibri" w:eastAsia="宋体" w:cs="Calibri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44:00Z</dcterms:created>
  <dc:creator>栗舒娟</dc:creator>
  <dc:description/>
  <dc:language>en-US</dc:language>
  <cp:lastModifiedBy>董婷</cp:lastModifiedBy>
  <dcterms:modified xsi:type="dcterms:W3CDTF">2022-06-27T01:20:37Z</dcterms:modified>
  <cp:revision>5</cp:revision>
  <dc:subject/>
  <dc:title>山西水务物资贸易有限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6C4BC075FB42688C7AA63C711161F1</vt:lpwstr>
  </property>
  <property fmtid="{D5CDD505-2E9C-101B-9397-08002B2CF9AE}" pid="3" name="KSOProductBuildVer">
    <vt:lpwstr>2052-11.8.6.8811</vt:lpwstr>
  </property>
  <property fmtid="{D5CDD505-2E9C-101B-9397-08002B2CF9AE}" pid="4" name="commondata">
    <vt:lpwstr>commondata</vt:lpwstr>
  </property>
</Properties>
</file>